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73643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37014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46277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0115053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